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c: Use units of time: hours in a day, days in a week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units of time and know the relationship between them: hours in a day, days in a week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d: Use units of time: months in a year, seasons in a yea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units of time and know the relationship between them: months in a year, seasons in a yea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the months of the yea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a: Use the names of common 2D shapes; sort 2D shapes and describe their featu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names of common 2D shapes, including: pentagon, hexagon, octag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rt 2D shapes and describe their features: number of sides and corn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b: Begin to recognise line symmetry; make symmetrical patter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line symmetr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symmetrical patterns by folding and cutt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sketch the reflection of a simple shape in a mirror li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c: Count back in 1s, not crossing a multiple of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back in 1s, not crossing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tend understanding of subtraction as taking awa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d: Count back in 1s, crossing a multiple of ten, beginning to parti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back in 1s, crossing a multiple of 10, beginning to parti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a: Know doubles for numbers up to at least 15 and corresponding halv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halving as the inverse of doubl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doubles for numbers up to at least 15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b: Begin to derive doubles of multiples of 5 up to 100 and corresponding halv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derive doubles of multiples of 5 up to 100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halve multiples of 10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c: Find totals of sets of coins: relate to adding three or more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ll coins and begin to use £.p notation for mone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otals of sets of coins: relate to adding three or more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d: Pay an exact sum using smaller coins up to £2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ay an exact sum using smaller coins up to £2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lve ‘real-life’ problems involving money (paying an exact sum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1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4-21T15:31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